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006588663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9876571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